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ама Закона о локалној самоуправ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Четвртој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редовној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5. април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Закона о локалној самоуправи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, 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н Радовић и  Зоран Лук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и Љубимко Чакаљ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Славица Лук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управе и локалне самоуправ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Четвр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-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безбједности критич</w:t>
      </w:r>
      <w:r>
        <w:rPr>
          <w:rFonts w:cs="Cambria" w:ascii="Cambria" w:hAnsi="Cambria"/>
          <w:b/>
          <w:i/>
          <w:sz w:val="24"/>
          <w:lang w:val="sr-RS" w:eastAsia="bs-Cyrl-BA"/>
        </w:rPr>
        <w:t>н</w:t>
      </w:r>
      <w:r>
        <w:rPr>
          <w:rFonts w:cs="Cambria" w:ascii="Cambria" w:hAnsi="Cambria"/>
          <w:b/>
          <w:i/>
          <w:sz w:val="24"/>
          <w:lang w:val="sr-BA" w:eastAsia="bs-Cyrl-BA"/>
        </w:rPr>
        <w:t>их инфраструктура 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Четвртој редовној сједници одржаној 15. април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безбједности критичних инфраструктура у Републици Српској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Недељко Ћорић, Данијел Јошић, Илија Таминџија, Милан Радов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Зоран Лукић и Љубимко Чакаљ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Миладин Станић, чланови Одбор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мања Пипов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унутрашњих послов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Четвр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-2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Latn-RS"/>
        </w:rPr>
        <w:t xml:space="preserve"> 15. a</w:t>
      </w:r>
      <w:r>
        <w:rPr>
          <w:rFonts w:cs="Calibri" w:ascii="Cambria" w:hAnsi="Cambria"/>
          <w:sz w:val="24"/>
          <w:szCs w:val="24"/>
          <w:lang w:val="sr-RS"/>
        </w:rPr>
        <w:t xml:space="preserve">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ама и допунама Закона о уређењу простора и грађењ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Четвртој редовној сједници одржаној 15. април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измјенама </w:t>
      </w:r>
      <w:r>
        <w:rPr>
          <w:rFonts w:eastAsia="Calibri" w:cs="Cambria" w:ascii="Cambria" w:hAnsi="Cambria"/>
          <w:sz w:val="24"/>
          <w:szCs w:val="24"/>
          <w:lang w:val="sr-RS"/>
        </w:rPr>
        <w:t>и допунама Закона о уређењу простора и грађењ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Илија Таминџија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Недељко Ћорић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Милан Радовић, Данијел Јошић, Љубимко Чакаљ и Зоран Лукић, чланови Одбора.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 и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закона поднио је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Гаћано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за просторно уређење, грађевин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Четвр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-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ама и допунама Закона о социјалној заштит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Четвртој редовној сједници одржаној 15. април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измјенама </w:t>
      </w:r>
      <w:r>
        <w:rPr>
          <w:rFonts w:eastAsia="Calibri" w:cs="Cambria" w:ascii="Cambria" w:hAnsi="Cambria"/>
          <w:sz w:val="24"/>
          <w:szCs w:val="24"/>
          <w:lang w:val="sr-RS"/>
        </w:rPr>
        <w:t>и допунама Закона о социјалној заштити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 Илија Таминџија, Недељко Ћорић, Милан Радовић,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 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јела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је Стаменка Козомара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Четвр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-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ама и допунама Закона о развоју малих и средњих предузећ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Четвртој редовној сједници одржаној 15. април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Нацрт закона о измјенама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и допунама Закона о развоју малих и средњих предузећа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, Милан Радовић, Данијел Јошић, Љубимко Чакаљ и Зоран Лукић, чланови Одбора.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Илија Таминџија, Миладин Стан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и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бразложење Нацрта закона поднио је Зоран Сав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Четвр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 xml:space="preserve">Максим Скоко 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-5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15. </w:t>
      </w:r>
      <w:r>
        <w:rPr>
          <w:rFonts w:cs="Calibri" w:ascii="Cambria" w:hAnsi="Cambria"/>
          <w:sz w:val="24"/>
          <w:szCs w:val="24"/>
          <w:lang w:val="sr-RS"/>
        </w:rPr>
        <w:t xml:space="preserve">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прихватању задужења Републике Српске према Свјетској банци–Међународној банци за обнову и развој за додатно финансирање по Пројекту енергетске ефикасности у Босни и Херцеговини (8906-БА)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Четвртој редовној сједници одржаној 15. април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 одлуке о прихватању задужења Републике Српске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рема Свјетској банци</w:t>
      </w:r>
      <w:r>
        <w:rPr>
          <w:rFonts w:eastAsia="Calibri" w:cs="Cambria" w:ascii="Cambria" w:hAnsi="Cambria"/>
          <w:sz w:val="24"/>
          <w:szCs w:val="24"/>
          <w:lang w:val="sr-Latn-BA"/>
        </w:rPr>
        <w:t>–Међународној банци за обнову и развој за додатно финансирање по Пројекту ене</w:t>
      </w:r>
      <w:r>
        <w:rPr>
          <w:rFonts w:eastAsia="Calibri" w:cs="Cambria" w:ascii="Cambria" w:hAnsi="Cambria"/>
          <w:sz w:val="24"/>
          <w:szCs w:val="24"/>
          <w:lang w:val="sr-RS"/>
        </w:rPr>
        <w:t>р</w:t>
      </w:r>
      <w:r>
        <w:rPr>
          <w:rFonts w:eastAsia="Calibri" w:cs="Cambria" w:ascii="Cambria" w:hAnsi="Cambria"/>
          <w:sz w:val="24"/>
          <w:szCs w:val="24"/>
          <w:lang w:val="sr-Latn-BA"/>
        </w:rPr>
        <w:t>гетске ефикасности у Босни и Херцеговини (8906-БА)</w:t>
      </w:r>
      <w:r>
        <w:rPr>
          <w:rFonts w:eastAsia="Calibri"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Недељко Ћорић, Милан Радовић, Данијел Још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, Илија Таминџија, Миладин Станић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и Милан Петко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Гордана Праштало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одлуке  разматра на Четвр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9-06-19T11:04:00Z</dcterms:modified>
  <cp:revision>5</cp:revision>
  <dc:subject/>
  <dc:title>Датум, 10</dc:title>
</cp:coreProperties>
</file>